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miana nawierzchni jezdni ul. Zeylanda w Poznaniu na odcinku od ul. Bukowskiej do ul. Zwierzyniecki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umer telefonu  / numer faksu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NIP ................................................................................... REGON ..................................................................................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u wskazanego w pkt 9.1.2 lit. a SWZ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268"/>
        <w:gridCol w:w="1985"/>
        <w:gridCol w:w="2409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roboty budowlanej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odmiot, </w:t>
              <w:br/>
              <w:t>na rzecz którego wykonano robotę budowlaną</w:t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bota budowlana polegająca na …………………………………………………………………………….. nawierzchnia </w:t>
              <w:br/>
              <w:t>z asfaltobetonu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o powierzchni ….. m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bota budowlana polegająca na …………………………………………………………………………….. nawierzchnia </w:t>
              <w:br/>
              <w:t>z asfaltobetonu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o powierzchni ….. m²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9 do </w:t>
    </w:r>
    <w:r>
      <w:rPr>
        <w:rFonts w:cs="Arial Narrow" w:ascii="Arial Narrow" w:hAnsi="Arial Narrow"/>
        <w:sz w:val="22"/>
        <w:szCs w:val="22"/>
      </w:rPr>
      <w:t>SWZ nr ref.DZ.UD.341.7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Karolina Kmiecik-Springer</cp:lastModifiedBy>
  <cp:lastPrinted>2021-07-16T08:05:00Z</cp:lastPrinted>
  <dcterms:modified xsi:type="dcterms:W3CDTF">2026-01-28T09:33:00Z</dcterms:modified>
  <cp:revision>107</cp:revision>
  <dc:subject/>
  <dc:title>Postępowanie o zamówienie publiczne pn:</dc:title>
</cp:coreProperties>
</file>